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72496991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1    </w:t>
      </w:r>
      <w:bookmarkEnd w:id="1"/>
      <w:r>
        <w:rPr>
          <w:rFonts w:cs="Arial" w:ascii="Arial" w:hAnsi="Arial"/>
          <w:b/>
        </w:rPr>
        <w:t>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830502939"/>
            <w:enabled/>
            <w:ddList>
              <w:result w:val="0"/>
              <w:listEntry w:val="     "/>
              <w:listEntry w:val="2011"/>
              <w:listEntry w:val="20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2830502939"/>
      <w:bookmarkStart w:id="4" w:name="__Fieldmark__3_2830502939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2830502939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2830502939"/>
      <w:bookmarkStart w:id="7" w:name="__Fieldmark__4_2830502939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5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14T10:11:00Z</dcterms:modified>
  <cp:revision>3</cp:revision>
  <dc:subject/>
  <dc:title>Kontrolní činnost před uskutečněním veřejných výdajů</dc:title>
</cp:coreProperties>
</file>